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У БАМБЕРГУ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/>
        <w:t xml:space="preserve">Универзитет у Бамбергу 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23. октобра 2018. у 23:59 часова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sr-Latn"/>
        </w:rPr>
        <w:t xml:space="preserve">размена </w:t>
      </w:r>
      <w:r>
        <w:rPr>
          <w:b w:val="false"/>
          <w:bCs w:val="false"/>
        </w:rPr>
        <w:t xml:space="preserve">студената (6 особа x 6 </w:t>
      </w:r>
      <w:r>
        <w:rPr>
          <w:b w:val="false"/>
          <w:bCs w:val="false"/>
          <w:lang w:val="sr-Latn"/>
        </w:rPr>
        <w:t xml:space="preserve">месеци, </w:t>
      </w:r>
      <w:r>
        <w:rPr>
          <w:b w:val="false"/>
          <w:bCs w:val="false"/>
        </w:rPr>
        <w:t>сви нивои студија; 011 Education, 022 Humanities (except languages), 023 Languages, 031 Social and behavioural sciences), наставника (2 особе x 5 дана; 011 Education, 022 Humanities (except languages), 023 Languages, 031 Social and behavioural sciences) и административног особља (2 особе x 5 дана; 011 Education, 022 Humanities (except languages), 023 Languages, 031 Social and behavioural sciences).</w:t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/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9:00Z</dcterms:created>
  <dc:creator>Pere </dc:creator>
  <dc:description/>
  <cp:keywords/>
  <dc:language>en-US</dc:language>
  <cp:lastModifiedBy>Pere </cp:lastModifiedBy>
  <dcterms:modified xsi:type="dcterms:W3CDTF">2018-08-30T13:30:00Z</dcterms:modified>
  <cp:revision>7</cp:revision>
  <dc:subject/>
  <dc:title/>
</cp:coreProperties>
</file>